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ore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orest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94640</wp:posOffset>
                </wp:positionV>
                <wp:extent cx="6743700" cy="55245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52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y I chose this career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oes anybody remember those Smokey the bear commercials?  At the end of each of those commercials he would close with, “Only you can prevent forest fires.”  As a child that commercial resonated within me and I knew that I wanted to do something to help prevent those forest fires from happening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&amp; Job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__ and my decision to become a forester began when I was in high school.  Biology was one of my favorite classes in high school, especially the material about ecosystems and plants.  Additionally, I liked being outside and observing the various habitats around me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en I got to college I was able to get into the Natural Resources program.  Once I graduated I began searching for jobs until I was able to get a position at Umstead Park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I make around $54,000 a year and I couldn’t be happie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I get to walk through the park taking note of how to preserve the habitats of animals.  I also check the water quality and the soil stability to make sure they comply with environmental regulations.  When we do decide to cut down trees I help come up with a plan that removes the timber with minimum waste and environmental dam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3.2pt;width:530.95pt;height:4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y I chose this career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oes anybody remember those Smokey the bear commercials?  At the end of each of those commercials he would close with, “Only you can prevent forest fires.”  As a child that commercial resonated within me and I knew that I wanted to do something to help prevent those forest fires from happening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&amp; Job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__ and my decision to become a forester began when I was in high school.  Biology was one of my favorite classes in high school, especially the material about ecosystems and plants.  Additionally, I liked being outside and observing the various habitats around me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en I got to college I was able to get into the Natural Resources program.  Once I graduated I began searching for jobs until I was able to get a position at Umstead Park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I make around $54,000 a year and I couldn’t be happie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I get to walk through the park taking note of how to preserve the habitats of animals.  I also check the water quality and the soil stability to make sure they comply with environmental regulations.  When we do decide to cut down trees I help come up with a plan that removes the timber with minimum waste and environmental dama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3:00Z</dcterms:created>
  <dc:creator>Vanessa Stevens</dc:creator>
  <dc:description/>
  <dc:language>en-US</dc:language>
  <cp:lastModifiedBy>Jackson</cp:lastModifiedBy>
  <dcterms:modified xsi:type="dcterms:W3CDTF">2012-10-01T14:53:00Z</dcterms:modified>
  <cp:revision>2</cp:revision>
  <dc:subject/>
  <dc:title/>
</cp:coreProperties>
</file>